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77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ConsPlusTitle"/>
              <w:widowControl/>
              <w:bidi w:val="0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</w:t>
              <w:softHyphen/>
              <w:t>тельства, архитектуры и жилищно-коммунального 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7 сентября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426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ОЧНЫЙ КОЭФФИЦИЕНТ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редней рыночной стоимости 1 кв. метра общей площади жилья по муници</w:t>
        <w:softHyphen/>
        <w:t>пальным районам, учитывающий категорию населенного пункта Ставрополь</w:t>
        <w:softHyphen/>
        <w:t>ского края (муниципальный район без учета населенного пункта, являющего</w:t>
        <w:softHyphen/>
        <w:t>ся административны</w:t>
        <w:softHyphen/>
        <w:t>м центром муниципального района, населен</w:t>
        <w:softHyphen/>
        <w:t>ный пункт, являющийся административным центром муниципального райо</w:t>
        <w:softHyphen/>
        <w:t xml:space="preserve">на), на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квар</w:t>
        <w:softHyphen/>
        <w:t xml:space="preserve">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</w:p>
    <w:p>
      <w:pPr>
        <w:pStyle w:val="ConsPlusTitle"/>
        <w:widowControl/>
        <w:bidi w:val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5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54"/>
        <w:gridCol w:w="7564"/>
        <w:gridCol w:w="1309"/>
      </w:tblGrid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селенному пункту, являющемуся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Style18"/>
              <w:snapToGrid w:val="false"/>
              <w:spacing w:lineRule="exact" w:line="283"/>
              <w:jc w:val="right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12" w:top="14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Valeria.Gribanova</dc:creator>
  <dc:description/>
  <cp:keywords/>
  <dc:language>en-US</dc:language>
  <cp:lastModifiedBy>kojevnikova</cp:lastModifiedBy>
  <cp:lastPrinted>2014-06-23T09:39:00Z</cp:lastPrinted>
  <dcterms:modified xsi:type="dcterms:W3CDTF">2014-09-17T10:16:00Z</dcterms:modified>
  <cp:revision>2</cp:revision>
  <dc:subject/>
  <dc:title>Об утверждении Методики</dc:title>
</cp:coreProperties>
</file>